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firstLine="425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бланке администраци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ГАРАНТИЙНОЕ ОБЯЗАТЕЛЬСТВО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 участие муниципального образования в отборе по оснащению открытыми плоскостными спортивными сооружениями (воркаут) и мини-футбольными полями общеобразовательных организаций Республики Дагестан, в рамках реализации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 в 2023 году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_______________» гарантирует обеспечить подготовку основания для установки мини-футбольного поля в тридцатидневной срок с момента уведомления о прохождении конкурсного отб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1"/>
      </w:tblGrid>
      <w:tr>
        <w:trPr>
          <w:trHeight w:val="337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                   </w:t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(фамилия, имя, отчество)</w:t>
            </w:r>
          </w:p>
        </w:tc>
      </w:tr>
      <w:tr>
        <w:trPr>
          <w:trHeight w:val="688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Дата составления                                       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.п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12:00Z</dcterms:created>
  <dc:creator>User</dc:creator>
  <dc:description/>
  <cp:keywords/>
  <dc:language>en-US</dc:language>
  <cp:lastModifiedBy>Janna Mammaeva</cp:lastModifiedBy>
  <cp:lastPrinted>2022-08-10T12:14:00Z</cp:lastPrinted>
  <dcterms:modified xsi:type="dcterms:W3CDTF">2022-12-13T08:12:00Z</dcterms:modified>
  <cp:revision>2</cp:revision>
  <dc:subject/>
  <dc:title/>
</cp:coreProperties>
</file>